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  <w:t>Приложение 6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3.2.2.1. КАРТА ЛИТЕРАТУРНОГО ОБЕСПЕЧ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ЫЕ ВОПРОСЫ ШКОЛЬНОГО КУРСА МАТЕМАТИК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ООП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подготовки 044.04.01 – педагогическое образование, уровень магистратура, </w:t>
        <w:br/>
        <w:t>магистерская программа «Инновационное математическое образова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чной форм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9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6"/>
        <w:gridCol w:w="2160"/>
        <w:gridCol w:w="1260"/>
        <w:gridCol w:w="10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/>
              <w:t>Место/ (кол-во экз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>
          <w:trHeight w:val="465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М.Фихтенгольц. Курс математического анализа, 200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. ИМФИ /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>
          <w:trHeight w:val="465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Я. Виленкин, Е.С.Куницкая, А.Г.Мордкович. Математический</w:t>
            </w:r>
            <w:r>
              <w:rPr/>
              <w:t xml:space="preserve"> анализ. Интегральное исчисление200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. ИМФИ /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>
          <w:trHeight w:val="465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Я. Виленкин, Е.С.Куницкая, А.Г.Мордкович. Математический</w:t>
            </w:r>
            <w:r>
              <w:rPr/>
              <w:t xml:space="preserve"> анализ. Дифференциальное исчисление, 200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. ИМФИ /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>
          <w:trHeight w:val="465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Я. Виленкин, М.А. Доброхотова, А.Н. Сафонов. Дифференциальные уравнения, 200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. ИМФИ /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>
          <w:trHeight w:val="465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О.Замков и др. Математические методы в экономике, 200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. ИМФИ /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>
          <w:trHeight w:val="465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Я.Казанцев и др. Информатика, математика для юристов, 200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. ИМФИ /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23:00Z</dcterms:created>
  <dc:creator>Ганжа Е.И.</dc:creator>
  <dc:description/>
  <cp:keywords/>
  <dc:language>en-US</dc:language>
  <cp:lastModifiedBy>Лена</cp:lastModifiedBy>
  <cp:lastPrinted>2013-05-31T09:23:00Z</cp:lastPrinted>
  <dcterms:modified xsi:type="dcterms:W3CDTF">2015-01-27T09:34:00Z</dcterms:modified>
  <cp:revision>6</cp:revision>
  <dc:subject/>
  <dc:title>Приложение 6</dc:title>
</cp:coreProperties>
</file>